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ROTOKÓŁ Nr 13.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 posiedzenia Komisji Rewizyjnej Rady Miejskiej w Barlinku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odbytego w dniu 17 października 2012 rok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ecni: wg załączonej listy obecnoś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edzeniu przewodniczył radny Zbigniew Blezień – Przewodniczący Komisj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Porządek posiedzenia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a przebiegu wykonania budżetu Gminy za I półrocze 2012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y róż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ytania i wolne wnioski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 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Rewizyjna Komisja Rewizyjna</w:t>
      </w:r>
      <w:r>
        <w:rPr>
          <w:rFonts w:cs="Arial" w:ascii="Arial" w:hAnsi="Arial"/>
          <w:sz w:val="22"/>
          <w:szCs w:val="22"/>
        </w:rPr>
        <w:t xml:space="preserve"> rozpoczęła kontrolę przebiegu wykonania budżetu Gminy za I półrocze 2012 r. ustalając harmonogram prac w ramach przedmiotowej kontroli. Zwrócono się do Ewy Patrzałek – Skarbnika Barlinka z prośbą o przygotowanie </w:t>
        <w:br/>
        <w:t xml:space="preserve">i dostarczenie Komisji dokumentów dotyczących wykonania budżetu Gminy Barlinek za </w:t>
        <w:br/>
        <w:t>I półrocze 2012 r. takich, jak:</w:t>
      </w:r>
    </w:p>
    <w:p>
      <w:pPr>
        <w:pStyle w:val="Tekstpodstawowy2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awozdania budżetowe za I półrocze 2012 r. </w:t>
      </w:r>
    </w:p>
    <w:p>
      <w:pPr>
        <w:pStyle w:val="Tekstpodstawowy2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ządzenia Burmistrza Barlinka wydane w trakcie trwania roku budżetowego.</w:t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spraw różny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zapytań i wolnych wniosków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 protokół został odczytany i podpisan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iła:</w:t>
      </w:r>
    </w:p>
    <w:p>
      <w:pPr>
        <w:pStyle w:val="Tekstpodstawowy3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pektor ds. obsługi Rady Miejskiej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Anna Dmytruszewska</w:t>
      </w:r>
    </w:p>
    <w:p>
      <w:pPr>
        <w:pStyle w:val="Normal"/>
        <w:ind w:left="4248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Podpisy członków Komisji Rewizyjnej:</w:t>
      </w:r>
    </w:p>
    <w:p>
      <w:pPr>
        <w:pStyle w:val="Normal"/>
        <w:ind w:left="4248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bigniew Blezień ..................................................</w:t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weł Lewczuk   ...................................................</w:t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muald Romaniuk ..............................................</w:t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ugeniusz Trafalski ..............................................</w:t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icja Kowalewska ...............................................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ZnakZnakZnakZnak">
    <w:name w:val="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2:57:00Z</dcterms:created>
  <dc:creator>Ania</dc:creator>
  <dc:description/>
  <dc:language>en-US</dc:language>
  <cp:lastModifiedBy>Ania</cp:lastModifiedBy>
  <cp:lastPrinted>2012-10-24T12:05:00Z</cp:lastPrinted>
  <dcterms:modified xsi:type="dcterms:W3CDTF">2012-10-24T10:05:00Z</dcterms:modified>
  <cp:revision>6</cp:revision>
  <dc:subject/>
  <dc:title/>
</cp:coreProperties>
</file>